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_Arial" w:hAnsi="_Arial" w:cs="_Arial"/>
          <w:sz w:val="24"/>
          <w:szCs w:val="24"/>
          <w:lang w:val="ro-RO"/>
        </w:rPr>
      </w:pPr>
      <w:r>
        <w:rPr>
          <w:rFonts w:cs="_Arial" w:ascii="_Arial" w:hAnsi="_Arial"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rFonts w:cs="_Arial" w:ascii="_Arial" w:hAnsi="_Arial"/>
          <w:sz w:val="24"/>
          <w:szCs w:val="24"/>
          <w:lang w:val="ro-RO"/>
        </w:rPr>
        <w:t>Anexa nr 2 la Hot</w:t>
      </w:r>
      <w:r>
        <w:rPr>
          <w:rFonts w:cs="Tahoma" w:ascii="Tahoma" w:hAnsi="Tahoma"/>
          <w:sz w:val="24"/>
          <w:szCs w:val="24"/>
          <w:lang w:val="ro-RO"/>
        </w:rPr>
        <w:t>ă</w:t>
      </w:r>
      <w:r>
        <w:rPr>
          <w:rFonts w:cs="_Arial" w:ascii="_Arial" w:hAnsi="_Arial"/>
          <w:sz w:val="24"/>
          <w:szCs w:val="24"/>
          <w:lang w:val="ro-RO"/>
        </w:rPr>
        <w:t>rârea Consiliului Jude</w:t>
      </w:r>
      <w:r>
        <w:rPr>
          <w:rFonts w:cs="Tahoma" w:ascii="Tahoma" w:hAnsi="Tahoma"/>
          <w:sz w:val="24"/>
          <w:szCs w:val="24"/>
          <w:lang w:val="ro-RO"/>
        </w:rPr>
        <w:t>ţ</w:t>
      </w:r>
      <w:r>
        <w:rPr>
          <w:rFonts w:cs="_Arial" w:ascii="_Arial" w:hAnsi="_Arial"/>
          <w:sz w:val="24"/>
          <w:szCs w:val="24"/>
          <w:lang w:val="ro-RO"/>
        </w:rPr>
        <w:t>ean Vâlcea Nr</w:t>
      </w:r>
      <w:r>
        <w:rPr>
          <w:sz w:val="24"/>
          <w:szCs w:val="24"/>
          <w:lang w:val="ro-RO"/>
        </w:rPr>
        <w:t>……</w:t>
      </w:r>
      <w:r>
        <w:rPr>
          <w:rFonts w:cs="_Arial" w:ascii="_Arial" w:hAnsi="_Arial"/>
          <w:sz w:val="24"/>
          <w:szCs w:val="24"/>
          <w:lang w:val="ro-RO"/>
        </w:rPr>
        <w:t>.din</w:t>
      </w:r>
      <w:r>
        <w:rPr>
          <w:sz w:val="24"/>
          <w:szCs w:val="24"/>
          <w:lang w:val="ro-RO"/>
        </w:rPr>
        <w:t>……</w:t>
      </w:r>
      <w:r>
        <w:rPr>
          <w:rFonts w:cs="_Arial" w:ascii="_Arial" w:hAnsi="_Arial"/>
          <w:sz w:val="24"/>
          <w:szCs w:val="24"/>
          <w:lang w:val="ro-RO"/>
        </w:rPr>
        <w:t>.2007</w:t>
      </w:r>
    </w:p>
    <w:p>
      <w:pPr>
        <w:pStyle w:val="Normal"/>
        <w:jc w:val="center"/>
        <w:rPr>
          <w:rFonts w:ascii="_Arial" w:hAnsi="_Arial" w:cs="_Arial"/>
          <w:sz w:val="24"/>
          <w:szCs w:val="24"/>
          <w:lang w:val="ro-RO"/>
        </w:rPr>
      </w:pPr>
      <w:r>
        <w:rPr>
          <w:rFonts w:cs="_Arial" w:ascii="_Arial" w:hAnsi="_Arial"/>
          <w:sz w:val="24"/>
          <w:szCs w:val="24"/>
          <w:lang w:val="ro-RO"/>
        </w:rPr>
      </w:r>
    </w:p>
    <w:p>
      <w:pPr>
        <w:pStyle w:val="Normal"/>
        <w:rPr>
          <w:rFonts w:ascii="_Arial" w:hAnsi="_Arial" w:cs="_Arial"/>
          <w:sz w:val="24"/>
          <w:szCs w:val="24"/>
          <w:lang w:val="ro-RO"/>
        </w:rPr>
      </w:pPr>
      <w:r>
        <w:rPr>
          <w:rFonts w:cs="_Arial" w:ascii="_Arial" w:hAnsi="_Arial"/>
          <w:sz w:val="24"/>
          <w:szCs w:val="24"/>
          <w:lang w:val="ro-RO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222"/>
        <w:gridCol w:w="2340"/>
        <w:gridCol w:w="4860"/>
        <w:gridCol w:w="1260"/>
        <w:gridCol w:w="1620"/>
        <w:gridCol w:w="2160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crt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Cod de clasific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Denumirea bunulu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Elemente de identific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Anul P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Valoare de inventar</w:t>
            </w:r>
          </w:p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(le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Situa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ţ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ia juridic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 xml:space="preserve"> actual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1.6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Cl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dire gr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dini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ţ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 xml:space="preserve"> special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Tehnice: Cl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dire c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r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mid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, P</w:t>
            </w:r>
          </w:p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Descript: Sc=315,15 mp</w:t>
            </w:r>
          </w:p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Adresa:  B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be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19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77239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</w:rPr>
              <w:t>Proprietate publi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c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 xml:space="preserve"> a jude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ţ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ului Vâlce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1.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Cl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dire pavilion 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Tehnice: Parter, Zid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rieCl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dire c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r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mid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, P</w:t>
            </w:r>
          </w:p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Descript: Sc=315,15 mp</w:t>
            </w:r>
          </w:p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Adresa:  B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be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19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86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</w:rPr>
              <w:t>Proprietate publi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c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 xml:space="preserve"> a jude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ţ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ului Vâlce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1.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Sala de mese Gr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dini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ţ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a Special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 xml:space="preserve"> B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ben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Tehnice:Parter, Zid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 xml:space="preserve">rie     </w:t>
            </w:r>
          </w:p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Descript:Sc</w:t>
            </w:r>
            <w:r>
              <w:rPr>
                <w:rFonts w:cs="_Arial" w:ascii="_Arial" w:hAnsi="_Arial"/>
                <w:sz w:val="24"/>
                <w:szCs w:val="24"/>
                <w:lang w:val="fr-FR"/>
              </w:rPr>
              <w:t>=58,5 mp</w:t>
            </w:r>
          </w:p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Adresa: B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beni , Str Principal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1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0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</w:rPr>
              <w:t>Proprietate publi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c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 xml:space="preserve"> a jude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ţ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ului Vâlce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1.2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Ad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posturi p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s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Tehnice:Parter, Zid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 xml:space="preserve">rie     </w:t>
            </w:r>
          </w:p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Descript:Sc</w:t>
            </w:r>
            <w:r>
              <w:rPr>
                <w:rFonts w:cs="_Arial" w:ascii="_Arial" w:hAnsi="_Arial"/>
                <w:sz w:val="24"/>
                <w:szCs w:val="24"/>
                <w:lang w:val="fr-FR"/>
              </w:rPr>
              <w:t>=557,19 mp</w:t>
            </w:r>
          </w:p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Adresa: B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beni , Str Principal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0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</w:rPr>
              <w:t>Proprietate publi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c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 xml:space="preserve"> a jude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ţ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ului Vâlce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1.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Bordei-bec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Tehnice:Parter, Zid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 xml:space="preserve">rie     </w:t>
            </w:r>
          </w:p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Descript:Sc</w:t>
            </w:r>
            <w:r>
              <w:rPr>
                <w:rFonts w:cs="_Arial" w:ascii="_Arial" w:hAnsi="_Arial"/>
                <w:sz w:val="24"/>
                <w:szCs w:val="24"/>
                <w:lang w:val="fr-FR"/>
              </w:rPr>
              <w:t>=142,32 mp</w:t>
            </w:r>
          </w:p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Adresa: B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beni , Str Principal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</w:rPr>
              <w:t>Proprietate publi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c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 xml:space="preserve"> a jude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ţ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ului Vâlce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1.6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Cabin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 xml:space="preserve"> poart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Tehnice:Parter, Zid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 xml:space="preserve">rie     </w:t>
            </w:r>
          </w:p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Descript:Sc</w:t>
            </w:r>
            <w:r>
              <w:rPr>
                <w:rFonts w:cs="_Arial" w:ascii="_Arial" w:hAnsi="_Arial"/>
                <w:sz w:val="24"/>
                <w:szCs w:val="24"/>
                <w:lang w:val="fr-FR"/>
              </w:rPr>
              <w:t>=8,60 mp</w:t>
            </w:r>
          </w:p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Adresa: B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beni , Str Principal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19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1158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</w:rPr>
              <w:t>Proprietate publi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c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 xml:space="preserve"> a jude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ţ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ului Vâlce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1.6.3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Gard panouri din lem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 xml:space="preserve">Tehnice:Lemn </w:t>
            </w:r>
          </w:p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Descript:L</w:t>
            </w:r>
            <w:r>
              <w:rPr>
                <w:rFonts w:cs="_Arial" w:ascii="_Arial" w:hAnsi="_Arial"/>
                <w:sz w:val="24"/>
                <w:szCs w:val="24"/>
                <w:lang w:val="fr-FR"/>
              </w:rPr>
              <w:t>=240m</w:t>
            </w:r>
          </w:p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Adresa: B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beni , Str Principal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2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</w:rPr>
              <w:t>Proprietate publi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c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 xml:space="preserve"> a jude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ţ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ului Vâlce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1.6.3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Împrejmuire gard bet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Tehnice:Beton armat</w:t>
            </w:r>
          </w:p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Descript:L=57m</w:t>
            </w:r>
          </w:p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Adresa: B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beni , Str Principal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5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</w:rPr>
              <w:t>Proprietate publi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c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 xml:space="preserve"> a jude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ţ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ului Vâlce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1.6.3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Împrejmuire gard sârm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Tehnice:Sârm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 xml:space="preserve"> cu 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ţ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evi metal</w:t>
            </w:r>
          </w:p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Descript:L=57m</w:t>
            </w:r>
          </w:p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Adresa: B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beni , Str Principal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</w:p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</w:rPr>
              <w:t>Proprietate publi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c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 xml:space="preserve"> a jude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ţ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ului Vâlce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1.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Magazie c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r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mid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 xml:space="preserve"> Gr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dini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ţ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a Special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 xml:space="preserve"> B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ben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Tehnice:Parter, Zid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 xml:space="preserve">rie     </w:t>
            </w:r>
          </w:p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Descript:Sc</w:t>
            </w:r>
            <w:r>
              <w:rPr>
                <w:rFonts w:cs="_Arial" w:ascii="_Arial" w:hAnsi="_Arial"/>
                <w:sz w:val="24"/>
                <w:szCs w:val="24"/>
                <w:lang w:val="fr-FR"/>
              </w:rPr>
              <w:t>=142,32 mp</w:t>
            </w:r>
          </w:p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Adresa: B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beni , Str Principal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</w:p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Vecini: D.N. 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19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</w:rPr>
              <w:t>Proprietate publi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c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 xml:space="preserve"> a jude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ţ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ului Vâlce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1.6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Piscin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 xml:space="preserve"> copii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Tehnice:Beton. Hi</w:t>
            </w:r>
            <w:r>
              <w:rPr>
                <w:rFonts w:cs="_Arial" w:ascii="_Arial" w:hAnsi="_Arial"/>
                <w:sz w:val="24"/>
                <w:szCs w:val="24"/>
              </w:rPr>
              <w:t>=0,</w:t>
            </w:r>
            <w:r>
              <w:rPr>
                <w:rFonts w:cs="_Arial" w:ascii="_Arial" w:hAnsi="_Arial"/>
                <w:b/>
                <w:sz w:val="24"/>
                <w:szCs w:val="24"/>
              </w:rPr>
              <w:t>80m</w:t>
            </w:r>
          </w:p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Descript:Sc=79,19mp</w:t>
            </w:r>
          </w:p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Adresa: B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beni , Str Principal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19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0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</w:rPr>
              <w:t>Proprietate publi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c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 xml:space="preserve"> a jude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ţ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ului Vâlce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1.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Sal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 xml:space="preserve"> oli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ţ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e din lemn foi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ş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or cur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Tehnice:Parter, Lemn</w:t>
            </w:r>
          </w:p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Descript:Sc</w:t>
            </w:r>
            <w:r>
              <w:rPr>
                <w:rFonts w:cs="_Arial" w:ascii="_Arial" w:hAnsi="_Arial"/>
                <w:sz w:val="24"/>
                <w:szCs w:val="24"/>
                <w:lang w:val="fr-FR"/>
              </w:rPr>
              <w:t>=15,84mp</w:t>
            </w:r>
          </w:p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Adresa: B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beni , Str Principal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  <w:lang w:val="ro-RO"/>
              </w:rPr>
            </w:pPr>
            <w:r>
              <w:rPr>
                <w:rFonts w:cs="_Arial" w:ascii="_Arial" w:hAnsi="_Arial"/>
                <w:sz w:val="24"/>
                <w:szCs w:val="24"/>
                <w:lang w:val="ro-RO"/>
              </w:rPr>
              <w:t>0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_Arial" w:ascii="_Arial" w:hAnsi="_Arial"/>
                <w:sz w:val="24"/>
                <w:szCs w:val="24"/>
              </w:rPr>
              <w:t>Proprietate publi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c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ă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 xml:space="preserve"> a jude</w:t>
            </w:r>
            <w:r>
              <w:rPr>
                <w:rFonts w:cs="Tahoma" w:ascii="Tahoma" w:hAnsi="Tahoma"/>
                <w:sz w:val="24"/>
                <w:szCs w:val="24"/>
                <w:lang w:val="ro-RO"/>
              </w:rPr>
              <w:t>ţ</w:t>
            </w:r>
            <w:r>
              <w:rPr>
                <w:rFonts w:cs="_Arial" w:ascii="_Arial" w:hAnsi="_Arial"/>
                <w:sz w:val="24"/>
                <w:szCs w:val="24"/>
                <w:lang w:val="ro-RO"/>
              </w:rPr>
              <w:t>ului Vâlcea</w:t>
            </w:r>
          </w:p>
        </w:tc>
      </w:tr>
    </w:tbl>
    <w:p>
      <w:pPr>
        <w:pStyle w:val="Normal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  <w:t>PRŞEDINTE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  <w:t>Dumitru Buşe</w:t>
      </w:r>
    </w:p>
    <w:sectPr>
      <w:type w:val="nextPage"/>
      <w:pgSz w:orient="landscape" w:w="15840" w:h="12240"/>
      <w:pgMar w:left="720" w:right="1440" w:gutter="0" w:header="0" w:top="115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_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ro-RO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lang w:val="pt-B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7:14:00Z</dcterms:created>
  <dc:creator> monica</dc:creator>
  <dc:description/>
  <cp:keywords/>
  <dc:language>en-US</dc:language>
  <cp:lastModifiedBy> monica</cp:lastModifiedBy>
  <cp:lastPrinted>2007-10-19T11:55:00Z</cp:lastPrinted>
  <dcterms:modified xsi:type="dcterms:W3CDTF">2007-10-23T07:14:00Z</dcterms:modified>
  <cp:revision>2</cp:revision>
  <dc:subject/>
  <dc:title>Anexa nr 2 la Hotărârea Consiliului Judeţean Vâlcea Nr……</dc:title>
</cp:coreProperties>
</file>